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,ОТДЕЛ  ИМУЩЕСТВЕННЫХ ОТНОШЕНИЙ </w:t>
      </w:r>
    </w:p>
    <w:p>
      <w:pPr>
        <w:pStyle w:val="TextBody"/>
        <w:rPr/>
      </w:pPr>
      <w:r>
        <w:rPr/>
        <w:t xml:space="preserve">АДМИНИСТРАЦИИ МУНИЦИПАЛЬНОГО ОБРАЗОВАНИЯ « КЕЗСКИ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участие в торгах ( аукционе)  на  право заключения договора  аренды  земельного участка от ______________________________________________________________________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Изучив данные информационного сообщения об объекте и условиях  аренды, мы, уполномоченные на подписание заявки, согласны приобрести: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В случае, если наши предложения  будут приняты, берем на себя обязательство заключить договор аренды  в течение 5 дней с даты подписания протокола о результатах  торгов (аукциона).</w:t>
      </w:r>
    </w:p>
    <w:p>
      <w:pPr>
        <w:pStyle w:val="Normal"/>
        <w:jc w:val="both"/>
        <w:rPr/>
      </w:pPr>
      <w:r>
        <w:rPr/>
        <w:t>3.Мы согласны с тем, что в случае признания нас победителем  аукциона и нашего отказа от заключения договора аренды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/>
      </w:pPr>
      <w:r>
        <w:rPr/>
        <w:t>4.До подписания договора аренды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/>
      </w:pPr>
      <w:r>
        <w:rPr/>
        <w:t>5.Совершено____________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16"/>
        </w:rPr>
        <w:t xml:space="preserve">                                    </w:t>
      </w:r>
      <w:r>
        <w:rPr>
          <w:sz w:val="16"/>
        </w:rPr>
        <w:t>(число, месяц, год).</w:t>
      </w:r>
    </w:p>
    <w:p>
      <w:pPr>
        <w:pStyle w:val="Normal"/>
        <w:rPr/>
      </w:pPr>
      <w:r>
        <w:rPr/>
        <w:t>6.Полное наименование и адрес участников аукциона   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/>
      </w:pPr>
      <w:r>
        <w:rPr/>
        <w:t>8.Платежные реквизиты участников аукциона: 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9.Доля государства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______________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М.П.       Дата «___» _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 торгов:</w:t>
      </w:r>
    </w:p>
    <w:p>
      <w:pPr>
        <w:pStyle w:val="Normal"/>
        <w:rPr/>
      </w:pPr>
      <w:r>
        <w:rPr/>
        <w:t>Час.____мин.___ «____» _______________20____ г.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Организатора торгов _____________________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07:00Z</dcterms:created>
  <dc:creator>1</dc:creator>
  <dc:description/>
  <cp:keywords/>
  <dc:language>en-US</dc:language>
  <cp:lastModifiedBy>USERUF</cp:lastModifiedBy>
  <cp:lastPrinted>2011-03-09T16:15:00Z</cp:lastPrinted>
  <dcterms:modified xsi:type="dcterms:W3CDTF">2011-12-22T13:07:00Z</dcterms:modified>
  <cp:revision>2</cp:revision>
  <dc:subject/>
  <dc:title>КОМИТЕТ ПО УПРАВЛЕНИЮ ИМУЩЕСТВОМ АДМИНИСТРАЦИИ КЕЗСКОГО РАЙОНА УДМУРТСКОЙ РЕСПУБЛИКИ</dc:title>
</cp:coreProperties>
</file>